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คำนำ</w:t>
      </w:r>
    </w:p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ผนพัฒนาตนเอง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Individual Development Plan : ID Plan)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ล่มนี้ จัดทำขึ้นเพื่อประกอบการพิจารณาการเลือกหลักสูตรการพัฒนา ในปีการศึกษ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56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…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ามที่ 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ค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ได้กำหนดหลักเกณฑ์และวิธีการพัฒนาตนเองและวิชาชีพครู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ว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2/2560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มื่อ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กฎาค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56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         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ข้อ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ข้าราชการครูและบุคลากรทางการศึกษาต้องได้รับการพัฒนาอย่างต่อเนื่องทุกปี โดยให้ประเมินตนเองตามแบบที่ 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ค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ำหนด พร้อมทั้งจัดทำแผนการพัฒนาตนเองเป็นรายปี ตามแบบส่วนราชการกำหนด และเข้ารับการพัฒนาตามแผนอย่างเป็นระบบ และต่อเนื่อง สำนักงานคณะกรรมการการศึกษาขั้นพื้นฐาน จึงได้ดำเนินการโครงการพัฒนาครูแบบครบวงจร ตามนโยบายกระทรวงศึกษาธิการในการปฏิรูประบบข้าราชการครู เพื่อตอบสนองต่อการพัฒนาทรัพยากรบุคคลอย่างมีระบบ และมีประสิทธิภาพสูงสุด สอดคล้องกับยุทธศาสตร์ชาติระย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0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ี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0-2579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รัฐมนตรีว่าการกระทรวงศึกษาธิการ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ีระเกียรติ เจริญเศรษฐศิลป์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มีนโยบายพัฒนาครูเพื่อเชื่อมโยงกับวิทยฐานะโดยจัดสรรงบประมาณให้ข้าราชการครู คน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0,000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าทต่อปี สำหรับการอบรมพัฒนาตนเองในหลักสูตรที่สถาบันคุรุพัฒนารับรองและสพฐ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คัดเลือกหลักสูตรการพัฒนา</w:t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้าพเจ้าได้ดำเนินการประเมินตนเอง และจัดทำแผนพัฒนาตนเองและพัฒนาวิชาชีพ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Individual Development Plan : ID Plan)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ซึ่งสอดคล้องกับวิสัยทัศน์ และแผนพัฒนาคุณภาพการศึกษา และแผนปฏิบัติการประจำปีงบประมาณของโรงเรียน เพื่อเสนอขอให้ผู้บริหารอนุมัติหลักสูตรการพัฒนา ในลำดับต่อไป</w:t>
      </w:r>
    </w:p>
    <w:p>
      <w:pPr>
        <w:pStyle w:val="Normal"/>
        <w:ind w:left="2880"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</w:t>
      </w:r>
    </w:p>
    <w:p>
      <w:pPr>
        <w:pStyle w:val="Normal"/>
        <w:ind w:left="2880"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</w:t>
      </w:r>
    </w:p>
    <w:p>
      <w:pPr>
        <w:pStyle w:val="Normal"/>
        <w:ind w:left="2880"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left="2880"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..........................................................)</w:t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                        </w:t>
      </w: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          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วันที่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...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มษายน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56......</w:t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right="555" w:hanging="0"/>
        <w:jc w:val="both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right="555" w:hanging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สารบัญ</w:t>
      </w:r>
    </w:p>
    <w:p>
      <w:pPr>
        <w:pStyle w:val="Normal"/>
        <w:ind w:right="555" w:hanging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02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้า</w:t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คำนำ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>1</w:t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ารบัญ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>2</w:t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ส่ว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ข้อมูลส่วนบุคคล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>3</w:t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ส่ว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ความต้องในการพัฒนา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>7</w:t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200" w:leader="none"/>
        </w:tabs>
        <w:ind w:right="555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  <w:lang w:eastAsia="zh-CN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24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MS Mincho;ＭＳ 明朝" w:cs="TH SarabunPSK"/>
          <w:sz w:val="32"/>
          <w:szCs w:val="32"/>
          <w:lang w:eastAsia="ja-JP"/>
        </w:rPr>
      </w:pP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sz w:val="32"/>
          <w:szCs w:val="32"/>
          <w:lang w:eastAsia="ja-JP"/>
        </w:rPr>
      </w:pPr>
      <w:r>
        <w:rPr>
          <w:rFonts w:eastAsia="MS Mincho;ＭＳ 明朝"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sz w:val="32"/>
          <w:szCs w:val="32"/>
          <w:lang w:eastAsia="ja-JP"/>
        </w:rPr>
      </w:pPr>
      <w:r>
        <w:rPr>
          <w:rFonts w:eastAsia="MS Mincho;ＭＳ 明朝"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sz w:val="32"/>
          <w:szCs w:val="32"/>
          <w:lang w:eastAsia="ja-JP"/>
        </w:rPr>
      </w:pPr>
      <w:r>
        <w:rPr>
          <w:rFonts w:eastAsia="MS Mincho;ＭＳ 明朝"/>
          <w:sz w:val="32"/>
          <w:szCs w:val="32"/>
          <w:lang w:eastAsia="ja-JP"/>
        </w:rPr>
      </w:r>
    </w:p>
    <w:p>
      <w:pPr>
        <w:pStyle w:val="Normal"/>
        <w:rPr>
          <w:rFonts w:ascii="TH SarabunPSK" w:hAnsi="TH SarabunPSK" w:eastAsia="MS Mincho;ＭＳ 明朝" w:cs="TH SarabunPSK"/>
          <w:b/>
          <w:b/>
          <w:bCs/>
          <w:sz w:val="32"/>
          <w:szCs w:val="32"/>
          <w:lang w:eastAsia="ja-JP"/>
        </w:rPr>
      </w:pPr>
      <w:r>
        <w:rPr>
          <w:rFonts w:eastAsia="MS Mincho;ＭＳ 明朝"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ตนเ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ข้าราชการครู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ID PLAN : INDIVIDUAL  DEVELOPMENT PLAN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-----------------------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มูลส่วนบุคค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ฐาน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ุฒิ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O  </w:t>
      </w:r>
      <w:r>
        <w:rPr>
          <w:rFonts w:ascii="TH SarabunPSK" w:hAnsi="TH SarabunPSK" w:cs="TH SarabunPSK"/>
          <w:sz w:val="32"/>
          <w:sz w:val="32"/>
          <w:szCs w:val="32"/>
        </w:rPr>
        <w:t>ปริญญาตรี หรือเทียบเท่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ชาเอ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O  </w:t>
      </w:r>
      <w:r>
        <w:rPr>
          <w:rFonts w:ascii="TH SarabunPSK" w:hAnsi="TH SarabunPSK" w:cs="TH SarabunPSK"/>
          <w:sz w:val="32"/>
          <w:sz w:val="32"/>
          <w:szCs w:val="32"/>
        </w:rPr>
        <w:t>ปริญญาโท หรือเทียบเท่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ชาเอ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O  </w:t>
      </w:r>
      <w:r>
        <w:rPr>
          <w:rFonts w:ascii="TH SarabunPSK" w:hAnsi="TH SarabunPSK" w:cs="TH SarabunPSK"/>
          <w:sz w:val="32"/>
          <w:sz w:val="32"/>
          <w:szCs w:val="32"/>
        </w:rPr>
        <w:t>ปริญญาเอก หรือเทียบเท่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ชาเอ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O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้ารับราชการวันที่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ยุราชการจนถึงปัจจุบัน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ันดับ คศ</w:t>
      </w:r>
      <w:r>
        <w:rPr>
          <w:rFonts w:cs="TH SarabunPSK" w:ascii="TH SarabunPSK" w:hAnsi="TH SarabunPSK"/>
          <w:sz w:val="32"/>
          <w:szCs w:val="32"/>
        </w:rPr>
        <w:t>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ัตราเงินเดือ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ทำ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(</w:t>
      </w:r>
      <w:r>
        <w:rPr>
          <w:rFonts w:ascii="TH SarabunPSK" w:hAnsi="TH SarabunPSK" w:cs="TH SarabunPSK"/>
          <w:sz w:val="32"/>
          <w:sz w:val="32"/>
          <w:szCs w:val="32"/>
        </w:rPr>
        <w:t>ขณะที่ทำแผนพัฒนาตนเ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(</w:t>
      </w:r>
      <w:r>
        <w:rPr>
          <w:rFonts w:ascii="TH SarabunPSK" w:hAnsi="TH SarabunPSK" w:cs="TH SarabunPSK"/>
          <w:sz w:val="32"/>
          <w:sz w:val="32"/>
          <w:szCs w:val="32"/>
        </w:rPr>
        <w:t>หากมีการโ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ย้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 .(</w:t>
      </w:r>
      <w:r>
        <w:rPr>
          <w:rFonts w:ascii="TH SarabunPSK" w:hAnsi="TH SarabunPSK" w:cs="TH SarabunPSK"/>
          <w:sz w:val="32"/>
          <w:sz w:val="32"/>
          <w:szCs w:val="32"/>
        </w:rPr>
        <w:t>หากมีการโ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ย้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ในหน้าที่ที่รับผิดชอ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ลุ่มสาระที่ส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บ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ลุ่มสาระที่ส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บ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กลุ่มสาระที่ส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บ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ลุ่มสาระที่ส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บ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กลุ่มสาระที่ส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บ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ที่ได้รับมอบ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ี่เกิดจากการปฏิบัติหน้าที่ในตำแหน่งปัจจุบัน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้อนห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ผลที่เกิดจากการจัดการเรียนรู้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ผลที่เกิดจากการพัฒนาวิชา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ผลที่เกิดกับผู้เรีย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ผลที่เกิดกับสถาน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ผลที่เกิดกับชุมช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133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ารพัฒนาตนเ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464"/>
        <w:gridCol w:w="2520"/>
        <w:gridCol w:w="1440"/>
        <w:gridCol w:w="1440"/>
        <w:gridCol w:w="2340"/>
        <w:gridCol w:w="2700"/>
      </w:tblGrid>
      <w:tr>
        <w:trPr>
          <w:trHeight w:val="90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น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ำคัญ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จะพัฒน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ิธี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ind w:left="-196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ูปแบบการพัฒน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ในการพัฒน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 w:val="32"/>
                <w:szCs w:val="32"/>
              </w:rPr>
              <w:t>การขอรับการสนับสนุนจากหน่วยงาน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โยชน์ที่คาดว่าจะได้รับ</w:t>
            </w:r>
          </w:p>
        </w:tc>
      </w:tr>
      <w:tr>
        <w:trPr>
          <w:trHeight w:val="24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ิ่มต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ิ้นสุด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</w:t>
        <w:tab/>
        <w:tab/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</w:t>
      </w:r>
    </w:p>
    <w:p>
      <w:pPr>
        <w:pStyle w:val="Normal"/>
        <w:ind w:left="144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)</w:t>
        <w:tab/>
        <w:tab/>
        <w:tab/>
        <w:tab/>
        <w:t>………………………………………………………………………</w:t>
      </w:r>
    </w:p>
    <w:p>
      <w:pPr>
        <w:pStyle w:val="Normal"/>
        <w:ind w:left="216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ผู้จัดทำแผนพัฒนาตนเ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                                      (.................................................................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วัติการเข้ารับการพัฒน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ที่ผ่านม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701"/>
        <w:gridCol w:w="1417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ต้องการใน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ใดที่ท่านต้องการพัฒนา</w:t>
      </w:r>
    </w:p>
    <w:p>
      <w:pPr>
        <w:pStyle w:val="Normal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..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ราะเหตุใดท่านจึงต้องการเข้ารับการพัฒนาในหลักสูตรนี้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..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่านคาดหวังสิ่งใดจากการเข้ารับการพัฒนาในหลักสูตรนี้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..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่านจะนำความรู้จากหลักสูตรไปพัฒนาการสอนของท่านอย่างไ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..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849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rFonts w:eastAsia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5:11:00Z</dcterms:created>
  <dc:creator>user</dc:creator>
  <dc:description/>
  <cp:keywords/>
  <dc:language>en-US</dc:language>
  <cp:lastModifiedBy>Windows User</cp:lastModifiedBy>
  <cp:lastPrinted>2018-04-03T10:17:00Z</cp:lastPrinted>
  <dcterms:modified xsi:type="dcterms:W3CDTF">2018-08-23T07:48:00Z</dcterms:modified>
  <cp:revision>3</cp:revision>
  <dc:subject/>
  <dc:title>แผนพัฒนาตนเอง</dc:title>
</cp:coreProperties>
</file>